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0044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06200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8124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25286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