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943052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505205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79214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98090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