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65403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35535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592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36439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