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01254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8407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60569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06922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