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0737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03557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29449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1466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