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3275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779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9703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420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