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2895780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6111885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