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507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361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049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309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