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928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510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302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913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