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2805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40562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7801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1376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