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257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941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598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497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