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55758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03505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19276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91937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