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realint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realintconst : term -&gt; 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integer literal of type {:real} to an OCam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dest_realintconst t} where {t} is a canonical integer literal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:real}, returns the corresponding OCaml number (type {num}). The 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integer literals are `{&amp;n}' for a numeral {n} or `{-- &amp;n}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numeral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a canonical integer literal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realintconst `-- &amp;27 :rea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= 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intconst, is_realintconst, mk_realintconst, rat_of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