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g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makes a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_mk_gabs([vs1; ...; vsn],t)} constructs an interated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\vs1. \vs2. ... \vsn. t}. See {mk_gabs}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generaliz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gabs([`(x:num,y:num)`; `(w:num,z:num)`],`x + w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(x,y). \(w,z). x + w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gabs, is_g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