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q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eq("t1 = t2")} returns {("t1","t2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eq}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