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SUM[] = 0) /\ (!h t. SUM(CONS h t) = h + (SUM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