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CLAUSE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 (!t. ~~t = t) /\ (~T = F) /\ (~F = 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