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und_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_child : (str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ng # int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_bind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_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the print-tree bound to a pretty-printer meta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und_child} can be used to obtain the data item bound to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variable. It takes the name of a metavariable (less the preceding {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}, or {***}) as its first argument and returns a function of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 # int) list -&gt; print_binding -&gt; print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n given the current environment as arguments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print-tree bound to the specified metavariable. The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, but is present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ails if the specified metavariable is not bound to a print-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fails if the metavariable cannot be found in th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_children, bound_name, bound_names, is_a_member_of, bound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_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