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69439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06124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07022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21792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