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27725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33761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24023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87187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