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98188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61411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7833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66111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