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07149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07149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07149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07149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07149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07149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071498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07149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07149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071498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07149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07149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07149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07149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07149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07149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07149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07149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07149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07149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07149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07149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07149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07149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07149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07149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07149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07149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07149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07149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07149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07149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07149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071498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071498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07149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07149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071498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071498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