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12913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1291390"/>
            <w:bookmarkStart w:id="1" w:name="__Fieldmark__0_3912913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