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28613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28613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28613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28613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28613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28613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2861351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28613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28613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286135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28613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28613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28613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286135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28613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286135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286135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286135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286135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286135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286135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286135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286135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28613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28613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28613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28613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28613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28613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28613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28613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28613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28613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286135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286135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28613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28613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286135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286135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