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49714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92796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96722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