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277074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787121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441913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