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07673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22553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