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903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626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292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414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930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57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584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850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222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263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34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123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15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553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30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