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280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07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190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281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816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706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551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927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0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198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784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990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884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174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804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406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334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