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227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094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691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912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29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385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716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538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4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172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741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624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202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08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730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59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129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