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84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21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443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53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782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927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1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893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02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458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566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91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474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40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2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