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31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478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8768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3362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8678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7092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6490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299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2218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0631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98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767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5069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