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454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28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818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59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051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611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69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285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226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50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8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71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797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