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946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823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263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85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4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188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16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921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95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850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36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35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63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88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