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16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29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522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00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76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96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31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2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1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173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3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90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