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42947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57055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74404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54515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06066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76553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04681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66681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97706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29645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29389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39436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92489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