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056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393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723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18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146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813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051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916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631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537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621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511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98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082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171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136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557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