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015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137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82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148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358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672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060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308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603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522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93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149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252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985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686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534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624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