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82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428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044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30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62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744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517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893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541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98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955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60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95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021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38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