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75503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71623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57722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35795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15620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2145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96379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06281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23907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85249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06527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81971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20958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44641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64438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77076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10857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28633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52629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73506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93753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25378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09918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66437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11293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72786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81433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22171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9315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90955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91721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264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76552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22507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46664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26227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76305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27209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56385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