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0627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73894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66130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8347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07001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23786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85266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08750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88753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67096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07542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05765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91048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83222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459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41125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89429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7224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65497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0935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60772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55333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67306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84883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22067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11541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91502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35172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1422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36916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79677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74950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44008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19226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31119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7706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80296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89604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68368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