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1404302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8442142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7996158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3006322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