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9201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91542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72573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