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96123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96123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96123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96123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96123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96123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9612333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96123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96123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961233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96123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96123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96123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961233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96123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961233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961233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961233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961233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961233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961233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961233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961233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96123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96123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96123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96123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96123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96123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96123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96123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96123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96123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961233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961233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96123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96123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961233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961233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