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5353668"/>
      <w:bookmarkStart w:id="1" w:name="__Fieldmark__0_1385353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5353668"/>
      <w:bookmarkStart w:id="3" w:name="__Fieldmark__1_1385353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