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951742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50121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84801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505706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