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4675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74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2115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7376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