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59753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737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09555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10318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