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4572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992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006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789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