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087766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06063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