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753187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256288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365365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720904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