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7638265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5835896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