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5583685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4307958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