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345416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6658707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