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671881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6969731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85949250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