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7190693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3875599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990859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3650044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