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9503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3968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2349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888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