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50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445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801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12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