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7510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29145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205854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0574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