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075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955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7752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728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