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469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401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86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5443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