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6343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2911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33255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46716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