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8249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616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3598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599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