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5874248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7186178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456400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8123648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725276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7274240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6346098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8888770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882365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2501677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5210788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