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47759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01658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86766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63658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84865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31071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34802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85773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83089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20235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51561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