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7835328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5679786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3809666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6669577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1903230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4433627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5108260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11800453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3938991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0957935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4465666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