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32992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4577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5039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63270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50956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9025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5651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1585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89852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51884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5059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